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  <w:lang w:val="en-US"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5.2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5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Свайные работы. Закрепление грунт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5.2.: </w:t>
      </w:r>
    </w:p>
    <w:p>
      <w:pPr>
        <w:pStyle w:val="Normal"/>
        <w:autoSpaceDE w:val="false"/>
        <w:jc w:val="both"/>
        <w:rPr/>
      </w:pPr>
      <w:r>
        <w:rPr/>
        <w:t>Свайные работы, выполняемые в мерзлых и вечномерзлых грунтах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5.2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5.2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5.2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5.2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5.2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 xml:space="preserve">строительства, утвержденного Приказом Министерства регионального развития РФ от 30.12.2009 г. № 624. 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5.2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5.2. пункта 5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5.2. Свайные работы, выполняемые в мерзлых и вечномерзлых грунтах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5.2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5.2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5.2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5.2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5.2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5.2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5.2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00:00Z</dcterms:created>
  <dc:creator>ageeva</dc:creator>
  <dc:description/>
  <cp:keywords/>
  <dc:language>en-US</dc:language>
  <cp:lastModifiedBy>Винокурова Ольга</cp:lastModifiedBy>
  <cp:lastPrinted>2010-10-12T17:24:00Z</cp:lastPrinted>
  <dcterms:modified xsi:type="dcterms:W3CDTF">2014-08-06T11:32:00Z</dcterms:modified>
  <cp:revision>7</cp:revision>
  <dc:subject/>
  <dc:title>УТВЕРЖДЕНЫ</dc:title>
</cp:coreProperties>
</file>